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4280" cy="937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937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MUNE DI ALBIGNAS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</w:rPr>
                              <w:t>SETTORE 6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pacing w:val="6"/>
                                <w:sz w:val="18"/>
                                <w:szCs w:val="18"/>
                              </w:rPr>
                              <w:t>PIANIFICAZIONE DEL TERRITORIO, PATRIMONI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szCs w:val="18"/>
                              </w:rPr>
                              <w:t xml:space="preserve"> ED EDILIZIA RESIDENZIALE PUBBL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VARIANTE PARZIALE AL P.R.G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I SENSI DELL’ART. 50, 4° COMMA, LETT. L), L.R. N. 61/8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ORME TECNICHE DI ATTUAZIONE: MODIFICHE ALL’ART. 25.8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 xml:space="preserve">NORME TECNICHE DI ATTUAZIONE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>MODIFICHE ALL’ART. 25.8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BIGNASEGO, Lì 31/10/201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PROGETTISTA DELLA VARIANTE PARZI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Vicario Responsabile del 6° Sett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Pianificazione del Territo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(dott. Carlo Violato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738pt;mso-wrap-distance-left:9.05pt;mso-wrap-distance-right:9.05pt;mso-wrap-distance-top:0pt;mso-wrap-distance-bottom:0pt;margin-top:0pt;mso-position-vertical-relative:text;margin-left:-7.2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MUNE DI ALBIGNASEG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</w:rPr>
                        <w:t>SETTORE 6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pacing w:val="6"/>
                          <w:sz w:val="18"/>
                          <w:szCs w:val="18"/>
                        </w:rPr>
                        <w:t>PIANIFICAZIONE DEL TERRITORIO, PATRIMONIO</w:t>
                      </w:r>
                      <w:r>
                        <w:rPr>
                          <w:rFonts w:cs="Arial" w:ascii="Arial" w:hAnsi="Arial"/>
                          <w:spacing w:val="6"/>
                          <w:sz w:val="18"/>
                          <w:szCs w:val="18"/>
                        </w:rPr>
                        <w:t xml:space="preserve"> ED EDILIZIA RESIDENZIALE PUBBL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VARIANTE PARZIALE AL P.R.G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I SENSI DELL’ART. 50, 4° COMMA, LETT. L), L.R. N. 61/85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ORME TECNICHE DI ATTUAZIONE: MODIFICHE ALL’ART. 25.8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  <w:t xml:space="preserve">NORME TECNICHE DI ATTUAZIONE: 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  <w:t>MODIFICHE ALL’ART. 25.8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BIGNASEGO, Lì 31/10/2011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PROGETTISTA DELLA VARIANTE PARZI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Vicario Responsabile del 6° Sett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Pianificazione del Territori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(dott. Carlo Violato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ARIANTE PARZIALE AL P.R.G.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I SENSI DELL’ART. 50, 4° COMMA, LETT. L), L.R. N. 61/8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NORME TECNICHE DI ATTUAZIONE: MODIFICHE ALL’ART. 25.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Century Schoolbook;Century" w:hAnsi="Century Schoolbook;Century" w:cs="Century Schoolbook;Century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RME TECNICHE DI ATTUAZIONE: MODIFICHE ALL’ART. 25.8</w:t>
      </w:r>
    </w:p>
    <w:p>
      <w:pPr>
        <w:pStyle w:val="Normal"/>
        <w:tabs>
          <w:tab w:val="clear" w:pos="708"/>
          <w:tab w:val="center" w:pos="76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65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’art. 25.8 il cui testo è il seguente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Parag15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>
          <w:rFonts w:cs="Arial" w:ascii="Arial" w:hAnsi="Arial"/>
          <w:b/>
          <w:spacing w:val="0"/>
        </w:rPr>
        <w:t>25.8</w:t>
        <w:tab/>
      </w:r>
      <w:r>
        <w:rPr>
          <w:rFonts w:cs="Arial" w:ascii="Arial" w:hAnsi="Arial"/>
          <w:b/>
          <w:spacing w:val="0"/>
          <w:u w:val="single"/>
        </w:rPr>
        <w:t>Modi di intervento</w:t>
      </w:r>
    </w:p>
    <w:p>
      <w:pPr>
        <w:pStyle w:val="Normal"/>
        <w:numPr>
          <w:ilvl w:val="0"/>
          <w:numId w:val="0"/>
        </w:numPr>
        <w:spacing w:before="240" w:after="0"/>
        <w:ind w:left="851" w:hanging="0"/>
        <w:jc w:val="both"/>
        <w:rPr/>
      </w:pPr>
      <w:r>
        <w:rPr/>
        <w:t>Nelle zone F si interviene, di norma, in forma diretta, previa predisposizione di adeguati progetti, oppure con S.U.A. qualora inserite in un perimetro a ciò predisposto dal P.R.G..</w:t>
      </w:r>
    </w:p>
    <w:p>
      <w:pPr>
        <w:pStyle w:val="TextBodyIndent"/>
        <w:numPr>
          <w:ilvl w:val="0"/>
          <w:numId w:val="0"/>
        </w:numPr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estinazioni d’uso specifiche indicate nei grafici di P.R.G. (simboli e grafie) relative alle diverse attrezzature hanno valore indicativo e possono essere variate in seguito ad approvazione, da parte del Consiglio Comunale, di progetto edilizio delle nuove costruzioni e delle opere, ferme restando le quantità minime di legge per ogni attrezzatura o servizio.</w:t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/>
        <w:t>Tali aree possono essere realizzate e/o utilizzate da Enti o privati attraverso apposite convenzioni registrate e trascritte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iene sostituito dal seguente: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Parag15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>
          <w:rFonts w:cs="Arial" w:ascii="Arial" w:hAnsi="Arial"/>
          <w:b/>
          <w:spacing w:val="0"/>
        </w:rPr>
        <w:t>25.8</w:t>
        <w:tab/>
      </w:r>
      <w:r>
        <w:rPr>
          <w:rFonts w:cs="Arial" w:ascii="Arial" w:hAnsi="Arial"/>
          <w:b/>
          <w:spacing w:val="0"/>
          <w:u w:val="single"/>
        </w:rPr>
        <w:t>Modi di intervento</w:t>
      </w:r>
    </w:p>
    <w:p>
      <w:pPr>
        <w:pStyle w:val="Normal"/>
        <w:numPr>
          <w:ilvl w:val="0"/>
          <w:numId w:val="0"/>
        </w:numPr>
        <w:spacing w:before="240" w:after="0"/>
        <w:ind w:left="851" w:hanging="0"/>
        <w:jc w:val="both"/>
        <w:rPr/>
      </w:pPr>
      <w:r>
        <w:rPr/>
        <w:t>Nelle zone F si interviene, di norma, in forma diretta, previa predisposizione di adeguati progetti, oppure con S.U.A. qualora inserite in un perimetro a ciò predisposto dal P.R.G..</w:t>
      </w:r>
    </w:p>
    <w:p>
      <w:pPr>
        <w:pStyle w:val="TextBodyIndent"/>
        <w:numPr>
          <w:ilvl w:val="0"/>
          <w:numId w:val="0"/>
        </w:numPr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estinazioni d’uso specifiche indicate nei grafici di P.R.G. (simboli e grafie) relative alle diverse attrezzature hanno valore indicativo e possono essere variate in seguito ad approvazione, da parte del Consiglio Comunale, di progetto edilizio delle nuove costruzioni e delle opere, ferme restando le quantità minime di legge per ogni attrezzatura o servizio.</w:t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/>
        <w:t>Tali aree possono essere realizzate e/o utilizzate da Enti o privati attraverso apposite convenzioni registrate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IGNASEGO, Lì 31/10/2011</w:t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 PROGETTISTA DELLA VARIANTE PARZIALE</w:t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>
          <w:rFonts w:cs="Arial" w:ascii="Arial" w:hAnsi="Arial"/>
        </w:rPr>
        <w:tab/>
        <w:t>Il Vicario Responsabile del 6° Settore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anificazione del Territorio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dott. Carlo Violato)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ee"/>
    <w:family w:val="roman"/>
    <w:pitch w:val="variable"/>
  </w:font>
  <w:font w:name="Century Schoolbook">
    <w:altName w:val="Century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15">
    <w:name w:val="parag1.5"/>
    <w:basedOn w:val="Normal"/>
    <w:qFormat/>
    <w:pPr>
      <w:spacing w:before="360" w:after="0"/>
      <w:jc w:val="both"/>
    </w:pPr>
    <w:rPr>
      <w:spacing w:val="5"/>
      <w:szCs w:val="20"/>
    </w:rPr>
  </w:style>
  <w:style w:type="paragraph" w:styleId="TextBodyIndent">
    <w:name w:val="Body Text Indent"/>
    <w:basedOn w:val="Normal"/>
    <w:pPr>
      <w:spacing w:before="120" w:after="0"/>
      <w:ind w:left="851" w:hanging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02:00Z</dcterms:created>
  <dc:creator>bononi</dc:creator>
  <dc:description/>
  <dc:language>en-US</dc:language>
  <cp:lastModifiedBy>bononi</cp:lastModifiedBy>
  <cp:lastPrinted>2011-10-19T13:26:00Z</cp:lastPrinted>
  <dcterms:modified xsi:type="dcterms:W3CDTF">2011-11-04T11:23:00Z</dcterms:modified>
  <cp:revision>21</cp:revision>
  <dc:subject/>
  <dc:title> </dc:title>
</cp:coreProperties>
</file>